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496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80" w:before="0" w:after="0"/>
        <w:ind w:left="496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Начальника Белорусской</w:t>
      </w:r>
    </w:p>
    <w:p>
      <w:pPr>
        <w:pStyle w:val="Normal"/>
        <w:spacing w:lineRule="exact" w:line="280" w:before="0" w:after="0"/>
        <w:ind w:left="496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езной дороги </w:t>
      </w:r>
    </w:p>
    <w:p>
      <w:pPr>
        <w:pStyle w:val="Normal"/>
        <w:spacing w:lineRule="exact" w:line="280" w:before="0" w:after="0"/>
        <w:ind w:left="496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2.2021 № 390Н___________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нные тарифные ставки, коэффициенты к тарифам, установленным Тарифной политикой железных дорог государств-участников Содружества Независимых Государств на перевозку грузов в международном сообщении на 2022 фрахтовый год, на транзитные перевозки контейнеров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ind w:left="7797" w:right="-285" w:hanging="284"/>
        <w:jc w:val="center"/>
        <w:rPr/>
      </w:pPr>
      <w:r>
        <w:rPr/>
        <w:t>Таблица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7"/>
        <w:gridCol w:w="1556"/>
        <w:gridCol w:w="1417"/>
        <w:gridCol w:w="1421"/>
      </w:tblGrid>
      <w:tr>
        <w:trPr>
          <w:trHeight w:val="35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6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Маршрут (направление) перевозки, условие предоставления фиксированной тарифной ставки, коэффициент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Фиксированная тарифная ставка (долл. США/конт), коэффициент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0"/>
              </w:rPr>
            </w:r>
          </w:p>
        </w:tc>
        <w:tc>
          <w:tcPr>
            <w:tcW w:w="6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ейнер длин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футо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ейнер длин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 футов, свыше 40 фут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" w:right="-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ейнер грузоотправителя, грузополучателя на вагоне грузоотправителя, грузополучателя в составе контейнерного поезд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ст-Центральный (эксп.)/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ст-Северный (эксп.) – </w:t>
              <w:br/>
              <w:t xml:space="preserve">Осиновка (эксп.) – </w:t>
              <w:br/>
              <w:t xml:space="preserve">Брест-Центральный (эксп.)/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ст-Северный (эксп.) (кроме перевозок, указанных в подпунктах 1.2, 1.3, 5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же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" w:right="-83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" w:right="-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" w:right="-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" w:right="-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" w:right="-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" w:right="-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" w:right="-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" w:right="-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*</w:t>
            </w:r>
          </w:p>
        </w:tc>
      </w:tr>
      <w:tr>
        <w:trPr>
          <w:trHeight w:val="2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ст-Центральный (эксп.)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ст-Северный (эксп.) – Осиновка (эксп.)/ Закопытье (эксп.) – Брест-Центральный (эксп.)/ Брест-Северный (эксп.) (перевозки через погранпереходы Китай/Россия; Монголия/Россия; российские порты Дальнего Восток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жены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эффициент 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и в/из Китай через станции Достык (эксп.), Алтынколь (эксп.) </w:t>
            </w:r>
          </w:p>
        </w:tc>
      </w:tr>
      <w:tr>
        <w:trPr>
          <w:trHeight w:val="216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ст-Центральный (эксп.)/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ст-Северный (эксп.) – </w:t>
              <w:br/>
              <w:t xml:space="preserve">Осиновка (эксп.) – </w:t>
              <w:br/>
              <w:t xml:space="preserve">Брест-Центральный (эксп.)/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ст-Северный (эксп.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22 по 31.01.2022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исимо от объема перевозки;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2.2022 по 31.12.2022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еревозке в предыдущем месяце суммарного объема по данным маршрутам 20 тыс. и более контейнеров (груженых и порожних) в ДФЭ**</w:t>
            </w:r>
          </w:p>
        </w:tc>
      </w:tr>
      <w:tr>
        <w:trPr>
          <w:trHeight w:val="52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жены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-174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направлении</w:t>
              <w:br/>
              <w:t>Китай-Европа</w:t>
            </w:r>
          </w:p>
        </w:tc>
      </w:tr>
      <w:tr>
        <w:trPr>
          <w:trHeight w:val="40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-1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-174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18"/>
        <w:gridCol w:w="1417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ст-Центральный (эксп.)/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ст-Северный (эксп.) – </w:t>
              <w:br/>
              <w:t xml:space="preserve">Осиновка (эксп.) – </w:t>
              <w:br/>
              <w:t xml:space="preserve">Брест-Центральный (эксп.)/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ст-Северный (эксп.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же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-142" w:right="-176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 направлении </w:t>
              <w:br/>
              <w:t>Европа-Китай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-1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ж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2.2022 по 31.12.2022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еревозке в предыдущем месяце суммарного объема по данным маршрутам менее 20 тыс. контейнеров (груженых и порожних) в ДФЭ**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же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эффициент 0,8</w:t>
            </w:r>
          </w:p>
        </w:tc>
      </w:tr>
      <w:tr>
        <w:trPr>
          <w:trHeight w:val="4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узги (эксп.)/Свислочь (эксп.) –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новка (эксп.) – Брузги (эксп.)/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слочь (эксп.),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ынь (эксп.) – Осиновка (эксп.) –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ынь (эксп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же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-181" w:right="-8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 направлении </w:t>
              <w:br/>
              <w:t>Китай-Европа</w:t>
            </w:r>
          </w:p>
        </w:tc>
      </w:tr>
      <w:tr>
        <w:trPr>
          <w:trHeight w:val="36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21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highlight w:val="yellow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3" w:right="-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3" w:right="-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-284" w:right="-16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 направлен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вропа-Кита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5" w:right="-1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5" w:right="-1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ж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-1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5" w:right="-1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</w:tr>
      <w:tr>
        <w:trPr>
          <w:trHeight w:val="3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4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синовка (эксп.)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вислочь (эксп.)–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синовка (экс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перевозки из/в Росс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руже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в направлении Россия-Европа </w:t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36</w:t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в направлении Европа-Россия</w:t>
            </w:r>
          </w:p>
        </w:tc>
      </w:tr>
      <w:tr>
        <w:trPr>
          <w:trHeight w:val="3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1</w:t>
            </w:r>
          </w:p>
        </w:tc>
      </w:tr>
      <w:tr>
        <w:trPr>
          <w:trHeight w:val="3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рож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3</w:t>
            </w:r>
          </w:p>
        </w:tc>
      </w:tr>
      <w:tr>
        <w:trPr>
          <w:trHeight w:val="8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удогай (эксп.) – Осиновка (эксп.)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копытье (эксп.) – Гудогай (экс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руже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30"/>
              </w:rPr>
              <w:t>коэффициент 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синовка (эксп.)/Закопытье (эксп.) – Свислочь (эксп.)/Брузги (эксп.) – Осиновка (эксп.)/Закопытье (эксп.) (кроме перевозок, указанных в подпунктах 1.3.2, 1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руженый, порож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эффициент 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нтейнер грузоотправителя, грузополучателя на вагоне грузоотправителя, грузополучателя (независимо от количества единовременно отправленных контейнер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удогай (эксп.) – Осиновка (эксп.)/ Закопытье (эксп.) – Гудогай (эксп.); Свислочь (эксп.) – Осиновка (эксп.)/ Езерище (эксп.), кроме перевозки в составе контейнерного поезда по маршруту Свислочь (эксп.) – Осиновка (экс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ж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0,9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удогай (эксп.) – Осиновка (эксп.)/ Закопытье (эксп.) – Гудогай (эксп.), кроме перевозок, указанных в пункт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женый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0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13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нтейнер-цистерна (танк-контейнер) грузоотправителя, грузополучателя на вагоне грузоотправителя, грузополучателя (независимо от количества единовременно отправленных контейнеров)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Желтый фосфор (ГНГ 28047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30"/>
              </w:rPr>
              <w:t>груже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эффициент 0,8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ензол (ГНГ 2707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руже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эффициент 0,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ниверсальный контейнер длиной 20 футов с максимальной (трафаретной) массой брутто 30 и более тонн и с фактической массой брутто более 24 тонн (перевозки из Ир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руж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эффи-циент 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* Фиксированная тарифная ставка включает в себя сбор за формирование контейнерного поезда.</w:t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** Фиксированные тарифные ставки применяются в отношении каждого плательщика при выполнении им установленного объема перевозки (согласованного Белорусской железной дорогой). При определении объема перевозки учитываются контейнеры, переданные Белорусской железной дорогой на сопредельную дорогу в течение календарного месяца.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36:00Z</dcterms:created>
  <dc:creator>Бурая Ирина Николаевна</dc:creator>
  <dc:description/>
  <dc:language>en-US</dc:language>
  <cp:lastModifiedBy>Мартусевич Татьяна Фердинандовна</cp:lastModifiedBy>
  <cp:lastPrinted>2021-12-07T14:43:00Z</cp:lastPrinted>
  <dcterms:modified xsi:type="dcterms:W3CDTF">2021-12-15T07:36:00Z</dcterms:modified>
  <cp:revision>2</cp:revision>
  <dc:subject/>
  <dc:title/>
</cp:coreProperties>
</file>